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98697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316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2357885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